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1924560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2935552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0092371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949798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1382429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8472816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5064694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4908129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0976512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288442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460649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7135495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0203221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7388014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3143630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087298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3336424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7253774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115846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9272239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2085811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2378977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4630936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6774781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8603780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1163535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6082586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6407476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8280745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6500173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8260650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8975973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4031134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40933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4318086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4233705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3316215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4885125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9108493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1470202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0102644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5929583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2646259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1049739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1019526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0803999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